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bCs/>
          <w:sz w:val="24"/>
          <w:szCs w:val="24"/>
          <w:lang w:val="en-US" w:eastAsia="en-US"/>
        </w:rPr>
        <w:t>24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eastAsia="Arial Unicode MS" w:cs="Calibri"/>
          <w:b/>
          <w:b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Uykucu Horozun Mektubunu Gördün Mü?” Oyun-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Bak Ben Ne Kadar Uzunum” </w:t>
      </w:r>
      <w:r>
        <w:rPr>
          <w:rFonts w:cs="Calibri"/>
          <w:bCs/>
          <w:sz w:val="24"/>
          <w:szCs w:val="24"/>
          <w:lang w:val="tr-TR" w:eastAsia="en-US"/>
        </w:rPr>
        <w:t>Matematik-Okumaya Yazmaya Hazırlık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YKUCU HOROZUN MEKTUBUNU GÖRDÜN MÜ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-Hareket (Bütünleştirilmiş Büyük Grup Etkinliği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2: Sesini uygun kull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Konuşurken/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Söz dizimi kurallarına göre cümle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Düz, olumsuz cümle ku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Konuşmalarında nezaket sözcükleri kullanır. Sohbete katılır. Konuşmak için sırasını bek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çocukların tümüne yere yatmalarını ve gözlerini kapa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ere yatarlar ve gözlerini kapa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n arasında dolaşır ve dokunduğu çocuk kalkarak öğretmenin arkasına g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rde yatan tek bir çocuk kalıncaya kadar bu işlem tekrarlanır ve bütün çocuklar öğretmenin arkasında sıra ol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rde en son tek bir çocuk kaldığında öğretmen ve çocuklar yerde yatan çocuğun yanına giderler ve “Uykucu Horoz, Uyan!” diye bağır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ın yan yana dizil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 tanesi ebe seçilir ve diğer çocukların tümüne bir şehir ad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uvarda bir nokta belirlenir ve ebe çocuklarla duvar arasında d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“Size bir mektup var!” diye bağ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ep bir ağızdan “Nereden?” diye sor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bir şehir adı söyler ve o şehir adındaki çocuk koşarak ebey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de bu sırada duvarda belirlenen noktaya doğru koş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ebeyi yakalayabilirse kendisi ebe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s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 olarak öğretmen çocukların tümünün kendi etrafında toplan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“Şimdi size içinizden birisini tarif edeceğim bakalım bulabilecek misiniz?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dan bir tanesinin fiziksel özelliklerini sırasıyla söylemeye ba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da bu sırada arkadaşlarının fiziksel özelliklerini incelerler ve öğretmenin kimi tarif ettiğini bul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</w:t>
            </w:r>
            <w:r>
              <w:rPr/>
              <w:t xml:space="preserve"> </w:t>
            </w:r>
            <w:r>
              <w:rPr>
                <w:b/>
              </w:rPr>
              <w:t>Matematik</w:t>
            </w:r>
            <w:r>
              <w:rPr/>
              <w:t>” kitabının 15, 16 ve 1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ykucu-Şehir isimler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ykucu horoz olmak nasıl bir duyg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e verilen şehirlerin nerelerde olduğunu bili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 tarif ederken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BAK BEN NE KADAR UZUN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-Okumaya Yazmaya Hazırlık (Bütünleştirilmiş 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8: Farklılıklara saygı göster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Kendisinin farklı özellikleri 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>olduğunu söyler. İnsanların farklı özellikleri olduğunu söyler. 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3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iki tane tahta blok verilir ve bu blokları yerde kendi uzunluklarına göre yerleştirmeleri çocuklardan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tahmini bir şekilde blokları yerleştirirler ve daha sonra o blokların arasına yat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larını yanlış tahmin eden çocuklar bloklarını yeniden konumlandırarak boylarını doğru bir şekilde tespit ederler ve blokları sabit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loklar çocukların ayaklarında ve başlarında olacak şekilde konumlandırılmalıd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ipler verir ve yerdeki bloklara göre boylarına uygun ipi belirlemelerini ve kes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 ipleri kestikten sonra öğretmen tek tek ipleri çocukların boyuna uygun olup olmadığını kontrol eder ve hatalı yapılan ölçümler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nıf duvarlarından uygun bir yere çocukların ellerindeki ipler alttan sıfırlanacak şekil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ştırılan her ipin sahibine ait fotoğrafta o ipin en üstüne, ipin boyunu geçmeyecek şekil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taki çocukların boyları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umuzun uzaması ve sağlıklı bir hayat için vücudumuzun ihtiyaç duydukları hakkında bilgiler payla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İp, Çocukların fotoğrafları, Tahta blo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unuzu kendiniz ölçerken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3:00Z</dcterms:modified>
  <cp:revision>25</cp:revision>
  <dc:subject/>
  <dc:title/>
</cp:coreProperties>
</file>